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 xml:space="preserve">Ch. 22 Vocab. Quiz/Withgott </w:t>
      </w:r>
    </w:p>
    <w:p>
      <w:pPr>
        <w:pStyle w:val="Normal"/>
        <w:jc w:val="right"/>
        <w:rPr/>
      </w:pPr>
      <w:r>
        <w:rPr>
          <w:rFonts w:eastAsia="Arial Narrow"/>
          <w:sz w:val="20"/>
        </w:rPr>
        <w:t xml:space="preserve">  </w:t>
      </w:r>
      <w:r>
        <w:rPr>
          <w:sz w:val="20"/>
        </w:rPr>
        <w:t>A.P. Environmental Science</w:t>
      </w:r>
    </w:p>
    <w:p>
      <w:pPr>
        <w:pStyle w:val="Normal"/>
        <w:rPr>
          <w:sz w:val="20"/>
        </w:rPr>
      </w:pPr>
      <w:r>
        <w:rPr>
          <w:sz w:val="20"/>
        </w:rPr>
        <w:t>Name:  __________________________________________________________</w:t>
      </w:r>
    </w:p>
    <w:p>
      <w:pPr>
        <w:pStyle w:val="Normal"/>
        <w:rPr/>
      </w:pPr>
      <w:r>
        <w:rPr>
          <w:sz w:val="20"/>
        </w:rPr>
        <w:t>Choose the best answer from the following terms to fit</w:t>
      </w:r>
      <w:r>
        <w:rPr/>
        <w:t xml:space="preserve"> the definitions below.  </w:t>
      </w:r>
    </w:p>
    <w:tbl>
      <w:tblPr>
        <w:tblW w:w="11015" w:type="dxa"/>
        <w:jc w:val="left"/>
        <w:tblInd w:w="-113" w:type="dxa"/>
        <w:tblLayout w:type="fixed"/>
        <w:tblCellMar>
          <w:top w:w="0" w:type="dxa"/>
          <w:left w:w="108" w:type="dxa"/>
          <w:bottom w:w="0" w:type="dxa"/>
          <w:right w:w="108" w:type="dxa"/>
        </w:tblCellMar>
      </w:tblPr>
      <w:tblGrid>
        <w:gridCol w:w="2203"/>
        <w:gridCol w:w="2203"/>
        <w:gridCol w:w="2203"/>
        <w:gridCol w:w="2203"/>
        <w:gridCol w:w="2203"/>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ttle bill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zardous waste</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fe-cycle analysi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itary landfill</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te stream</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ownfield</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ineration</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RF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rce reduction</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E facilities</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osting</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ustrial ecology</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nicipal solid waste</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perfund</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adle-to-cradle</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ustrial solid waste</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overy</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face impoundment</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ep-well injection</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ndfill ga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CRA</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18"/>
              </w:rPr>
              <w:t>waste</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waste</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achate</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recycling</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te management</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1016" w:type="dxa"/>
        <w:jc w:val="left"/>
        <w:tblInd w:w="-113" w:type="dxa"/>
        <w:tblLayout w:type="fixed"/>
        <w:tblCellMar>
          <w:top w:w="0" w:type="dxa"/>
          <w:left w:w="108" w:type="dxa"/>
          <w:bottom w:w="0" w:type="dxa"/>
          <w:right w:w="108" w:type="dxa"/>
        </w:tblCellMar>
      </w:tblPr>
      <w:tblGrid>
        <w:gridCol w:w="7758"/>
        <w:gridCol w:w="3258"/>
      </w:tblGrid>
      <w:tr>
        <w:trPr/>
        <w:tc>
          <w:tcPr>
            <w:tcW w:w="77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sz w:val="20"/>
              </w:rPr>
              <w:t>Term that Describes It.</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 mix of gases that consists of roughly half methane produced by anaerobic decomposition deep inside landfills.</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ny unwanted material or substance that results from a human activity or process.</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n approach to waste management and industrial design in which the materials from products are recovered and reused to create new products.</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Waste management strategy composed of recycling and composting.</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U.S. law (enacted in 1976/amended in 1984) that specifies, among other things, how to manage sanitary landfills to protect against environmental contamination.</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 law establishing a program whereby consumers pay deposit on bottles or cans upon purchase—often 5 or 10 cents per container—and then receive a refund when they return them to stores after use.</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 program administered by the EPA in which experts identify sites polluted with hazardous chemicals, protect groundwater near these sites, and clean up the pollution.  Established by the CERCLA in 1980.</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 holistic approach to industry that integrates principles from engineering, chemistry, ecology, economics, and other disciplines and seeds to redesign industrial systems in order to reduce resource inputs and minimize inefficiency.</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 quantitative study of inputs and outputs across the entire life cycle of a product—from its origins, through its production transport, sale, and use, and finally its disposal—in an attempt to judge the sustainability of the process and make it more ecologically efficient.</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Nonliquid waste that is not especially hazardous and that comes from production of consumer goods, mining, petroleum extraction and refining, and agriculture.</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The flow of waste as it moves from its sources toward disposal destinations.</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 site at which solid waste is buried in the ground or piled up in large mounds for disposal, designed to prevent the waste from contaminating the environment.</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The minimization of the amount of material that enters the waste stream to avoid the costs of disposal and recycling, help conserve resources, minimize pollution, and save consumers and businesses money.</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 hazardous waste disposal method in which a well is drilled deep beneath an area’s water table into porous rock below an impervious soil layer.  Wastes are then injected into the well, so that they will be absorbed into the porous rock and remain deep underground, isolated from groundwater and human contact.</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 disposal method for hazardous waste or mining waste in which waste in liquid or slurry form if placed into a shallow depression lined with impervious material such as clay and allowed to evaporate, leaving a solid residue on the bottom.</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Nonliquid waste that is not especially hazardous and that comes from homes, institutions, and small businesses.</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 controlled process of burning solid waste for disposal in which mixed garbage is combusted at very high temperatures.</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 recycling facility where items are sorted, cleaned, shredded, and prepared for preprocessing into new items.</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Discarded electronic products such as computers, monitors, printers, televisions, DVD players, cell phones, and other devices.  Heavy metals I these products mean that this waste may be judged hazardous.</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The process by which materials are collected and then broken down and reprocessed to manufacture new items.</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n area of land whose redevelopment or reuse is complicated by the presence or potential presence of hazardous material.</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rFonts w:eastAsia="Arial Narrow"/>
                <w:sz w:val="20"/>
              </w:rPr>
              <w:t xml:space="preserve"> </w:t>
            </w:r>
            <w:r>
              <w:rPr>
                <w:sz w:val="20"/>
              </w:rPr>
              <w:t>An incinerator that uses heat from its furnace to boil water to create steam that drives electricity generation or that fuels heating systems.</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Liquid that results when substances from waste dissolve in water as rainwater percolates downward.  It may sometimes seep through liners of a sanitary landfill and leach into the soil underneath.</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Strategic decision making to minimize the amount of waste generated and to dispose of waste safely and effectively.</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The conversion of organic waste into mulch or humus by encouraging, in a controlled manner, the natural biological processes of decomposition.</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rPr>
            </w:pPr>
            <w:r>
              <w:rPr>
                <w:sz w:val="20"/>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Liquid or solid waste that is toxic, chemically reactive, flammable, or corrosive.</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4T12:38:00Z</dcterms:created>
  <dc:creator>Cynthia.Ahmed</dc:creator>
  <dc:description/>
  <cp:keywords/>
  <dc:language>en-US</dc:language>
  <cp:lastModifiedBy>Cynthia Ahmed</cp:lastModifiedBy>
  <cp:lastPrinted>2008-08-17T11:45:00Z</cp:lastPrinted>
  <dcterms:modified xsi:type="dcterms:W3CDTF">2017-06-24T12:38:00Z</dcterms:modified>
  <cp:revision>2</cp:revision>
  <dc:subject/>
  <dc:title>Ch</dc:title>
</cp:coreProperties>
</file>