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Ch. 17 Vocab. Quiz/Withgott </w:t>
      </w:r>
    </w:p>
    <w:p>
      <w:pPr>
        <w:pStyle w:val="Normal"/>
        <w:jc w:val="right"/>
        <w:rPr/>
      </w:pPr>
      <w:r>
        <w:rPr>
          <w:rFonts w:eastAsia="Arial Narrow"/>
          <w:sz w:val="20"/>
        </w:rPr>
        <w:t xml:space="preserve">  </w:t>
      </w:r>
      <w:r>
        <w:rPr>
          <w:sz w:val="20"/>
        </w:rPr>
        <w:t>A.P. Environmental Science</w:t>
      </w:r>
    </w:p>
    <w:p>
      <w:pPr>
        <w:pStyle w:val="Normal"/>
        <w:rPr>
          <w:sz w:val="20"/>
        </w:rPr>
      </w:pPr>
      <w:r>
        <w:rPr>
          <w:sz w:val="20"/>
        </w:rPr>
        <w:t>Name:  __________________________________________________________</w:t>
      </w:r>
    </w:p>
    <w:p>
      <w:pPr>
        <w:pStyle w:val="Normal"/>
        <w:rPr/>
      </w:pPr>
      <w:r>
        <w:rPr>
          <w:sz w:val="20"/>
        </w:rPr>
        <w:t>Choose the best answer from the following terms to fit</w:t>
      </w:r>
      <w:r>
        <w:rPr/>
        <w:t xml:space="preserve"> the definitions below.  </w:t>
      </w:r>
    </w:p>
    <w:tbl>
      <w:tblPr>
        <w:tblW w:w="11015" w:type="dxa"/>
        <w:jc w:val="left"/>
        <w:tblInd w:w="-113" w:type="dxa"/>
        <w:tblLayout w:type="fixed"/>
        <w:tblCellMar>
          <w:top w:w="0" w:type="dxa"/>
          <w:left w:w="108" w:type="dxa"/>
          <w:bottom w:w="0" w:type="dxa"/>
          <w:right w:w="108" w:type="dxa"/>
        </w:tblCellMar>
      </w:tblPr>
      <w:tblGrid>
        <w:gridCol w:w="2203"/>
        <w:gridCol w:w="2203"/>
        <w:gridCol w:w="2203"/>
        <w:gridCol w:w="2203"/>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deposi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mat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sion layer</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tochemical smog</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rnado</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rai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d fro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mary pollutant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xic air pollutan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r polluta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ction circ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pressure system</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ve humidity</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opospher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r pollu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iolis effec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real Protocol</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idence tim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opospheric ozon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mospher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teria polluta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x</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scrubber</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C</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mospheric deposi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rPr>
              <w:t>nitrogen dioxid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secondary pollutant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m fron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mospheric pressur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ocarbon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6"/>
              </w:rPr>
              <w:t>outdoor air pollu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ck building syndrom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ther</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bon monoxid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pressure system</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6"/>
              </w:rPr>
              <w:t>ozone-depleting substanc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og</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tic converter</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rrican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zone hol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ospher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C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oor air pollu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zone layer</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lfur dioxid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n Air Ac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mog</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ulate matter</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e invers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7758"/>
        <w:gridCol w:w="3258"/>
      </w:tblGrid>
      <w:tr>
        <w:trPr/>
        <w:tc>
          <w:tcPr>
            <w:tcW w:w="7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0"/>
              </w:rPr>
              <w:t>Term that Describes I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release of air pollutant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Solid or liquid particles small enough to be suspended in the atmosphere and able to damage respiratory tissues when inhaled.  Includes primary pollutants, such as dust and soot as well as secondary pollutants such as sulfates and nitrates.  An EPA criteria pollutan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pattern of atmospheric conditions that typifies a geographic region over long periods of tim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air mass in which air moves toward the low atmospheric pressure at the center of the system and spirals upward, typically brining clouds and precipitatio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cid deposition that takes place through precipitatio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erm popularly used to describe unhealthy mixture of air pollutants that often form over urban and industrial areas as results of fossil fuel combustio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One of a number of airborne chemicals that destroy ozone molecules and thin the ozone layer in the stratospher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boundary between air masses that differ in temperature and moisture.  (and therefore density)</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One of a large group of potentially harmful organic chemicals used in industrial processes.  One of six major pollutants whose emissions are monitored by the EPA and state agencie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utomotive technology that chemically treats engine exhaust to reduce air pollution.  Reacts exhaust with metals that convert hydrocarbons, CO and NOx into carbon dioxide, water vapor, and nitrogen ga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portion of the stratosphere roughly 17-30 km above sea level, that contains most of the ozone in the atmospher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class of human-made chemical compounds derived from simple hydrocarbons in which hydrogen atoms are replaced by halogen atoms.  Many are ozone-depleting substances and/or greenhouse gase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echnology to chemically treat gases produced in combustion in order to reduce smokestack emissions.  These devices typically remove hazardous components and neutralize acidic gases, such as sulfur dioxide and HCl, turning them into water and sal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 xml:space="preserve">The wet or dry deposit on land of a wide variety of pollutants, including mercury, nitrites, organochlorines, and others.  </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ir pollutant known to cause cancer, reproductive defect, or neurological developmental, immune system, or respiratory problems in humans, and/or to cause substantial ecological harm be affecting the health of nonhuman animals and plant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boundary along which a mass of cold air displaces a mass of warmer air.</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amount of time a gas molecule or a pollutant typically remains alof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w:t>
            </w:r>
            <w:r>
              <w:rPr>
                <w:sz w:val="20"/>
              </w:rPr>
              <w:t>Gray-air” smog caused by the incomplete combustion of coal or oil when burned.</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U.S. legislation to control air pollution, first enacted in 1963 and amended significantly in 1970 and 1990.  Funds research, sets standard, and enables citizens to sue parties violating the standards, and introduced an emissions trading program for sulfur dioxid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It may be ingested through water or paint and can enter the atmosphere as a particulate pollutant through combustion.  When deposited on land and water, it can enter the food chain, accumulate within body tissues, and cause poisoning in animals and people.  An EPA criteria pollutan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One of six air pollutants for which the EPA has established maximum allowable concentrations in the ambient outdoor air because of the threats they pose to human health.</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rFonts w:eastAsia="Arial Narrow"/>
                <w:sz w:val="20"/>
              </w:rPr>
              <w:t xml:space="preserve">  </w:t>
            </w:r>
            <w:r>
              <w:rPr>
                <w:sz w:val="20"/>
              </w:rPr>
              <w:t xml:space="preserve">A foul-smelling reddish brown gas that contributes to smog and acid deposition.   </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hazardous substance produced thorough the reaction of primary pollutants with one another or with other constituents of the atmospher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colorless, odorless gas produced primarily by the incomplete combustion of fuel.  An EPA criteria pollutan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lso called ambient air pollutio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type of cyclonic storm that forms over the ocean but can do damage upon its arrival on land.</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gas or particulate material added to the atmosphere that can affect climate or harm people or other living thing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ratio of water vapor that air contains at a given temperature to the maximum amount it could contain at that temperatur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band of air in which temperature rises with altitude. Cool air at the bottom of the inversion layer is denser than war air above, so it resists vertical mixing and remains stabl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apparent deflection of north-south air currents to a partly east-west direction, caused by the faster spin of regions near the equator than of regions near the poles as a result of Earth’s rotatio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boundary along which a mass of warm air displaces a mass of colder air.</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sz w:val="20"/>
              </w:rPr>
            </w:pPr>
            <w:r>
              <w:rPr>
                <w:sz w:val="20"/>
              </w:rPr>
              <w:t>The layer of gases surrounding planet Earth.</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Produced by indoor pollution in which the specific cause is not identifiabl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One of a family of compounds that include nitric oxide and nitrogen dioxid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w:t>
            </w:r>
            <w:r>
              <w:rPr>
                <w:sz w:val="20"/>
              </w:rPr>
              <w:t>Brown-air” smog formed by light-driven reactions of primary pollutants with normal atmospheric compounds that produce a mix of over 100 different chemicals, tropospheric ozone often being the most abundant among them.</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0"/>
              </w:rPr>
            </w:pPr>
            <w:r>
              <w:rPr>
                <w:sz w:val="20"/>
              </w:rPr>
              <w:t>A circular current (of air, water, magma, etc.) driven by temperature difference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type of cyclonic storm in which warm air rises quickly in a funnel, potentially lifting up soil and object and threatening life and great damage to property.</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erm popularly used to describe the thinning of the stratospheric ozone layer that occurs over Antarctica each year, as a result of ozone-depleting substance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International treaty ratified in 1987 in which 180 (now 196) signatory nations agreed to restrict production of CFCs in order to halt stratospheric ozone depletio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weight (or gravitational force) per unit area produced by a column of air.</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layer of the atmosphere that contains the ozone layer and extends 11-50 km above sea level.</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pocket of relatively cold air occurs near the ground, with warmer air above it.  The cold air, denser than the air above it, traps pollutants near the ground and can thereby cause a buildup of smog.</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hazardous substance that is emitted into the troposphere directly from a sourc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0"/>
              </w:rPr>
            </w:pPr>
            <w:r>
              <w:rPr>
                <w:rFonts w:eastAsia="Arial Narrow"/>
                <w:sz w:val="20"/>
              </w:rPr>
              <w:t xml:space="preserve"> </w:t>
            </w:r>
            <w:r>
              <w:rPr>
                <w:sz w:val="20"/>
              </w:rPr>
              <w:t>The bottommost layer of the atmosphere.  It extends to 11 km above sea level.</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rFonts w:eastAsia="Arial Narrow"/>
                <w:sz w:val="20"/>
              </w:rPr>
              <w:t xml:space="preserve"> </w:t>
            </w:r>
            <w:r>
              <w:rPr>
                <w:sz w:val="20"/>
              </w:rPr>
              <w:t>A type of halocarbon consisting of only chlorine, fluorine, carbon, and hydrogen.  They were used as refrigerants, as fire extinguishers, as propellants for aerosol spray cans, as cleaners for electronics, and for making polystyrene foam.  They were phased out under the Montreal Protocol because they are ozone-depleting substances that destroy the stratospheric ozon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local physical properties of the troposphere, such as temperature, pressure, humidity, cloudiness, and wind, over relatively short time period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air mass with elevated atmospheric pressure, containing air that descents, typically brining fair weather.</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secondary pollutant created by the interaction of sunlight, heat, nitrogen oxides, and volatile carbon-containing chemicals.  A major component of photochemical smog, it can injure living tissues and cause respiratory problems.  An EPA criteria pollutan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settling of acidic or acid-forming pollutants from the atmosphere onto Earth’s surface.  This may take place by precipitation, fog, gases, or the deposition of dry particle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colorless gas that can result from the combustion of coal.  I n the atmosphere, it may react to for acids which may return to the Earth in acid deposition.  An EPA criteria pollutan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0"/>
              </w:rPr>
            </w:pPr>
            <w:r>
              <w:rPr>
                <w:sz w:val="20"/>
              </w:rPr>
              <w:t>Air pollution that occurs insid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12:35:00Z</dcterms:created>
  <dc:creator>Cynthia.Ahmed</dc:creator>
  <dc:description/>
  <cp:keywords/>
  <dc:language>en-US</dc:language>
  <cp:lastModifiedBy>Cynthia Ahmed</cp:lastModifiedBy>
  <cp:lastPrinted>2008-08-17T11:45:00Z</cp:lastPrinted>
  <dcterms:modified xsi:type="dcterms:W3CDTF">2017-06-24T12:35:00Z</dcterms:modified>
  <cp:revision>2</cp:revision>
  <dc:subject/>
  <dc:title>Ch</dc:title>
</cp:coreProperties>
</file>