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t xml:space="preserve">Ch. 16 Vocab. Quiz/Withgott </w:t>
      </w:r>
    </w:p>
    <w:p>
      <w:pPr>
        <w:pStyle w:val="Normal"/>
        <w:jc w:val="right"/>
        <w:rPr/>
      </w:pPr>
      <w:r>
        <w:rPr>
          <w:rFonts w:eastAsia="Arial Narrow"/>
          <w:sz w:val="20"/>
        </w:rPr>
        <w:t xml:space="preserve">  </w:t>
      </w:r>
      <w:r>
        <w:rPr>
          <w:sz w:val="20"/>
        </w:rPr>
        <w:t>A.P. Environmental Science</w:t>
      </w:r>
    </w:p>
    <w:p>
      <w:pPr>
        <w:pStyle w:val="Normal"/>
        <w:rPr>
          <w:sz w:val="20"/>
        </w:rPr>
      </w:pPr>
      <w:r>
        <w:rPr>
          <w:sz w:val="20"/>
        </w:rPr>
        <w:t>Name:  __________________________________________________________</w:t>
      </w:r>
    </w:p>
    <w:p>
      <w:pPr>
        <w:pStyle w:val="Normal"/>
        <w:rPr/>
      </w:pPr>
      <w:r>
        <w:rPr>
          <w:sz w:val="20"/>
        </w:rPr>
        <w:t>Choose the best answer from the following terms to fit</w:t>
      </w:r>
      <w:r>
        <w:rPr/>
        <w:t xml:space="preserve"> the definitions below.  </w:t>
      </w:r>
    </w:p>
    <w:tbl>
      <w:tblPr>
        <w:tblW w:w="11015" w:type="dxa"/>
        <w:jc w:val="left"/>
        <w:tblInd w:w="-113" w:type="dxa"/>
        <w:tblLayout w:type="fixed"/>
        <w:tblCellMar>
          <w:top w:w="0" w:type="dxa"/>
          <w:left w:w="108" w:type="dxa"/>
          <w:bottom w:w="0" w:type="dxa"/>
          <w:right w:w="108" w:type="dxa"/>
        </w:tblCellMar>
      </w:tblPr>
      <w:tblGrid>
        <w:gridCol w:w="2203"/>
        <w:gridCol w:w="2203"/>
        <w:gridCol w:w="2203"/>
        <w:gridCol w:w="2203"/>
        <w:gridCol w:w="2203"/>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nthic</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Nino</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at capacity</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ine reserves</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lt marshes</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inental shelves</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SO</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tidal</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ean acidification</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rmohaline circulation</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ral reef</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tuaries</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 Nina</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lagic</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des</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rals</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rPr>
              <w:t>Great Pacific Garbage Patch</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DW</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hotic zone</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welling</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urrent</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yre</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ngrove</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ycnocline</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wnwelling</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rmful algal blooms</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ine protected area</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d tide</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11016" w:type="dxa"/>
        <w:jc w:val="left"/>
        <w:tblInd w:w="-113" w:type="dxa"/>
        <w:tblLayout w:type="fixed"/>
        <w:tblCellMar>
          <w:top w:w="0" w:type="dxa"/>
          <w:left w:w="108" w:type="dxa"/>
          <w:bottom w:w="0" w:type="dxa"/>
          <w:right w:w="108" w:type="dxa"/>
        </w:tblCellMar>
      </w:tblPr>
      <w:tblGrid>
        <w:gridCol w:w="7758"/>
        <w:gridCol w:w="3258"/>
      </w:tblGrid>
      <w:tr>
        <w:trPr/>
        <w:tc>
          <w:tcPr>
            <w:tcW w:w="77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inition</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sz w:val="20"/>
              </w:rPr>
              <w:t>Term that Describes It.</w:t>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A tree with a unique type of roots that curve upward to obtain oxygen, which is lacking in the mud in which they grow, or that curve downward to serve as stilts to support the tree in changing water levels.  They grow on the coastlines of the tropics and subtropics.</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A mass of calcium carbonate composed of the skeletons of tiny colonial marine organisms called corals.</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Of, relating to, or living along shorelines between the highest reach of the highest tide and the lowest reach of the lowest tide.</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A systematic shift in atmospheric pressure, sea surface temperature, and ocean circulation in the tropical Pacific Ocean.</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The deep portion or the thermohaline circulation in the northern Atlantic Ocean.</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Of, relating to, or living on the bottom of a water body.</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A worldwide system of ocean currents in which warmer, fresher water moves along the surface and colder, saltier water (which is denser) moves deep beneath the surface.</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A place where currents concentrate plastics and other floating debris that pose danger to marine organisms.</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The periodic rise and fall of the ocean’s height at a given location, caused by the gravitational pull of the moon and sun.</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In the ocean, the flow of warm surface water toward the ocean floor.  They occur where surface current converge.</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A population explosion of toxic algae caused by excessive nutrient concentrations.</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An area of the ocean designated as a “no-fishing” zone, allowing to extractive activities.</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In the ocean, the flow of cold, deep water toward the surface.  They occur in areas where surface currents diverge.</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An exceptionally strong warming of the eastern Pacific Ocean that occurs every 2-8 years and depresses local fish and bird populations by altering the marine food web in the area.</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An exceptionally strong cooling of surface water in the equatorial Pacific Ocean that occurs every 2-8 years and has widespread climatic consequences.</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An area where a river flows into the ocean, mixing fresh water with saltwater.</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The gently sloping underwater edge of a continent, varying in width from 100 m to 1300 km with an average slop of 1.9 m/km.</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A zone of the ocean beneath the surface in which density increases rapidly with depth.</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An area of the ocean where currents converge and floating debris accumulates.</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Tiny marine animals that build coral reefs.  They attach to rock or existing reef and capture passing food with stinging tentacles.  They also derive nourishment from photosynthetic symbiotic algae known as zooxanthellae.</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A harmful algal bloom consisting of algae that produce reddish pigments that discolor surface waters.</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In the ocean or a freshwater body, the well-lit top layer of water where photosynthesis occurs.</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A measure of the heat energy required to increase the temperature of a given substance by a given amount.</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Flat land that is intermittently flooded by the ocean where the tide reaches inland.  They occur along temperature coastlines and are thickly vegetated with grasses, rushed, shrubs, and other herbaceous plants.</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The flow of a liquid or gas in a certain direction.</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It occurs as ocean water absorbs carbon dioxide from the air and forms carbonic acid.  This impairs the ability of corals and other organisms to build exoskeletons of calcium carbonate, imperiling coral reefs and the many organisms that depend on them.</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Of, relating to, or living between the surface and floor of the ocean.</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An area of the ocean set aside to protect marine life from fishing pressures.  It may be protected from some human activities, but be open to others.</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3:15:00Z</dcterms:created>
  <dc:creator>Cynthia.Ahmed</dc:creator>
  <dc:description/>
  <cp:keywords/>
  <dc:language>en-US</dc:language>
  <cp:lastModifiedBy>Cynthia Ahmed</cp:lastModifiedBy>
  <cp:lastPrinted>2008-08-17T11:45:00Z</cp:lastPrinted>
  <dcterms:modified xsi:type="dcterms:W3CDTF">2017-06-13T03:15:00Z</dcterms:modified>
  <cp:revision>2</cp:revision>
  <dc:subject/>
  <dc:title>Ch</dc:title>
</cp:coreProperties>
</file>