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Ch. 15 Vocab. Quiz/Withgott </w:t>
      </w:r>
    </w:p>
    <w:p>
      <w:pPr>
        <w:pStyle w:val="Normal"/>
        <w:jc w:val="right"/>
        <w:rPr/>
      </w:pPr>
      <w:r>
        <w:rPr>
          <w:rFonts w:eastAsia="Arial Narrow"/>
          <w:sz w:val="20"/>
        </w:rPr>
        <w:t xml:space="preserve">  </w:t>
      </w:r>
      <w:r>
        <w:rPr>
          <w:sz w:val="20"/>
        </w:rPr>
        <w:t>A.P. Environmental Science</w:t>
      </w:r>
    </w:p>
    <w:p>
      <w:pPr>
        <w:pStyle w:val="Normal"/>
        <w:rPr>
          <w:sz w:val="20"/>
        </w:rPr>
      </w:pPr>
      <w:r>
        <w:rPr>
          <w:sz w:val="20"/>
        </w:rPr>
        <w:t>Name:  __________________________________________________________</w:t>
      </w:r>
    </w:p>
    <w:p>
      <w:pPr>
        <w:pStyle w:val="Normal"/>
        <w:rPr/>
      </w:pPr>
      <w:r>
        <w:rPr>
          <w:sz w:val="20"/>
        </w:rPr>
        <w:t>Choose the best answer from the following terms to fit</w:t>
      </w:r>
      <w:r>
        <w:rPr/>
        <w:t xml:space="preserve"> the definitions below.  </w:t>
      </w:r>
    </w:p>
    <w:tbl>
      <w:tblPr>
        <w:tblW w:w="11015" w:type="dxa"/>
        <w:jc w:val="left"/>
        <w:tblInd w:w="-113" w:type="dxa"/>
        <w:tblLayout w:type="fixed"/>
        <w:tblCellMar>
          <w:top w:w="0" w:type="dxa"/>
          <w:left w:w="108" w:type="dxa"/>
          <w:bottom w:w="0" w:type="dxa"/>
          <w:right w:w="108" w:type="dxa"/>
        </w:tblCellMar>
      </w:tblPr>
      <w:tblGrid>
        <w:gridCol w:w="2203"/>
        <w:gridCol w:w="2203"/>
        <w:gridCol w:w="2203"/>
        <w:gridCol w:w="2203"/>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quif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odplai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 sourc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khol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watersh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ned aquif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ndwat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mary treatme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face wat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tlan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mptive u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ve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arge zon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onfined aquif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eriscaping</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alin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consumptive u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noff</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tewater</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trophic</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point sourc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ary treatme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water pollu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oding</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igotrophic</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ptic system</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 tab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7758"/>
        <w:gridCol w:w="3258"/>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0"/>
              </w:rPr>
              <w:t>Term that Describes I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ater held in aquifers underground.</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rea where the ground has given way with little warning as a result of subsidence caused by depletion of water from an aquife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Use of fresh water in which water is removed from a particular aquifer or surface water body and is not returned to i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rea where water infiltrates Earth’s surface and reaches an aquifer below.</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erm describing a water body that has high-nutrient and low-oxygen condition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release of matter or energy into waters that causes undesirable impacts on the health and well-being of humans or other organisms.  It can be physical, chemical, or biological.</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stage of wastewater treatment in which contaminants are physically removed.  Wastewater flows into tanks in which sewage, solids, grit, and particulate matter settle to the bottom.  Greases and oils float to the surface and can be skimmed off.</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long raised mound of earth erected along a river bank to protect against floods by holding rising water in the main channel.</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wastewater disposal method, common in rural areas, consisting of an underground tank and series of drainpipes.  Wastewater runs from the house to the tank, where solids precipitate out.  The water proceeds downhill to a drain field of perforated piped laid horizontally in gravel-filled trenches, where microbes decompose the remaining wast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water-bearing porous layer of rock, sand, or gravel that is trapped between an upper and lower layer of less permeable substrate, such as clay.</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system in which the soil is saturated with water and which generally features shallow standing water with ample vegetation.  These biologically productive systems include freshwater marshes, swamps bogs, and vernal pool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diffuse source of pollutants, often consisting of many small sourc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Landscaping using plants that are adapted to arid condition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underground water reservoi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A water-bearing, porous layer of rock, sand, or gravel that lies atop a less permeable substrate.  </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region of land over which a river has historically wandered and periodically is under wate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upper limit of groundwater help in an aquife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y water that is used in households, businesses, industries, or public facilities and is drained or flushed down pipes, as well as the polluted runoff from streets and storm drain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spillage of water over a river’s banks due to heavy rain or snowmel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ater located atop Earth’s surfac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specific spot—such as a factory—where large quantities of air pollutants or water pollutants are discharged.</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water from precipitation that flows into streams, rivers, lakes, and ponds, and (in many cases) eventually to the ocea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erm describing a water body that has low-nutrient and high-oxygen condition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removal of salt from seawater to generate fresh water for human us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entire area of land from which water drains into a given rive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stage of wastewater treatment in which biological means are used to remove contaminants remaining after primary treatment.  Wastewater is stirred up in the presence of aerobic bacteria, which degrade organic pollutants in the water.  The wastewater then passes to another settling tank, where remaining solids drift to the bottom.</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Use of fresh water in which the water from a particular aquifer or surface water body either is not removed or is removed only temporarily and then returned.</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2:36:00Z</dcterms:created>
  <dc:creator>Cynthia.Ahmed</dc:creator>
  <dc:description/>
  <cp:keywords/>
  <dc:language>en-US</dc:language>
  <cp:lastModifiedBy>Cynthia Ahmed</cp:lastModifiedBy>
  <cp:lastPrinted>2008-08-17T11:45:00Z</cp:lastPrinted>
  <dcterms:modified xsi:type="dcterms:W3CDTF">2017-06-13T02:36:00Z</dcterms:modified>
  <cp:revision>2</cp:revision>
  <dc:subject/>
  <dc:title>Ch</dc:title>
</cp:coreProperties>
</file>