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22"/>
        </w:rPr>
      </w:pPr>
      <w:r>
        <w:rPr>
          <w:sz w:val="22"/>
        </w:rPr>
        <w:t>NAMING HANDOUT REFERENCE</w:t>
      </w:r>
    </w:p>
    <w:p>
      <w:pPr>
        <w:pStyle w:val="Normal"/>
        <w:spacing w:lineRule="auto" w:line="240"/>
        <w:jc w:val="right"/>
        <w:rPr>
          <w:sz w:val="22"/>
        </w:rPr>
      </w:pPr>
      <w:r>
        <w:rPr>
          <w:sz w:val="22"/>
        </w:rPr>
        <w:t>Ch. 7 and 8</w:t>
      </w:r>
    </w:p>
    <w:p>
      <w:pPr>
        <w:pStyle w:val="Normal"/>
        <w:spacing w:lineRule="auto" w:line="240"/>
        <w:jc w:val="right"/>
        <w:rPr>
          <w:sz w:val="22"/>
        </w:rPr>
      </w:pPr>
      <w:r>
        <w:rPr>
          <w:sz w:val="22"/>
        </w:rPr>
        <w:t>Ahmed/2011</w:t>
      </w:r>
    </w:p>
    <w:p>
      <w:pPr>
        <w:pStyle w:val="Normal"/>
        <w:rPr/>
      </w:pPr>
      <w:r>
        <w:rPr/>
        <w:t>Table 1:  Polyatomic  Ions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790"/>
        <w:gridCol w:w="900"/>
        <w:gridCol w:w="990"/>
        <w:gridCol w:w="387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Na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Ion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Nam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NH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  <w:vertAlign w:val="superscript"/>
              </w:rPr>
              <w:t>+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ammoni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CO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  <w:vertAlign w:val="superscript"/>
              </w:rPr>
              <w:t>2--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carbonat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NO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  <w:vertAlign w:val="superscript"/>
              </w:rPr>
              <w:t>--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nitr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HCO</w:t>
            </w:r>
            <w:r>
              <w:rPr>
                <w:sz w:val="22"/>
                <w:vertAlign w:val="subscript"/>
              </w:rPr>
              <w:t>3</w:t>
            </w:r>
            <w:r>
              <w:rPr>
                <w:strike/>
                <w:sz w:val="22"/>
                <w:vertAlign w:val="superscript"/>
              </w:rPr>
              <w:t>--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hydrogen carbonate (bicarbonate)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NO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  <w:vertAlign w:val="superscript"/>
              </w:rPr>
              <w:t>--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nitr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ClO</w:t>
            </w:r>
            <w:r>
              <w:rPr>
                <w:sz w:val="22"/>
                <w:vertAlign w:val="superscript"/>
              </w:rPr>
              <w:t>--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hypochlorit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SO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  <w:vertAlign w:val="superscript"/>
              </w:rPr>
              <w:t>2--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sulf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ClO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  <w:vertAlign w:val="superscript"/>
              </w:rPr>
              <w:t>--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chlorit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SO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  <w:vertAlign w:val="superscript"/>
              </w:rPr>
              <w:t>2--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sulf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ClO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  <w:vertAlign w:val="superscript"/>
              </w:rPr>
              <w:t>--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chlorat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HSO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  <w:vertAlign w:val="superscript"/>
              </w:rPr>
              <w:t>--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hydrogen sulfate (bisulfate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ClO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  <w:vertAlign w:val="superscript"/>
              </w:rPr>
              <w:t>--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perchlorat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OH</w:t>
            </w:r>
            <w:r>
              <w:rPr>
                <w:sz w:val="22"/>
                <w:vertAlign w:val="superscript"/>
              </w:rPr>
              <w:t>--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hydroxid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C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H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>O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  <w:vertAlign w:val="superscript"/>
              </w:rPr>
              <w:t>--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acetat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CN</w:t>
            </w:r>
            <w:r>
              <w:rPr>
                <w:sz w:val="22"/>
                <w:vertAlign w:val="superscript"/>
              </w:rPr>
              <w:t>--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cyanid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MnO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  <w:vertAlign w:val="superscript"/>
              </w:rPr>
              <w:t>--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permanganat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PO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  <w:vertAlign w:val="superscript"/>
              </w:rPr>
              <w:t>3--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phosph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Cr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O</w:t>
            </w:r>
            <w:r>
              <w:rPr>
                <w:sz w:val="22"/>
                <w:vertAlign w:val="subscript"/>
              </w:rPr>
              <w:t>7</w:t>
            </w:r>
            <w:r>
              <w:rPr>
                <w:sz w:val="22"/>
                <w:vertAlign w:val="superscript"/>
              </w:rPr>
              <w:t>2--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dichromat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HPO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  <w:vertAlign w:val="superscript"/>
              </w:rPr>
              <w:t>2--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hydrogen phosph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CrO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  <w:vertAlign w:val="superscript"/>
              </w:rPr>
              <w:t>2--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chromat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H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PO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  <w:vertAlign w:val="superscript"/>
              </w:rPr>
              <w:t>--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dihydrogen phosph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C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O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  <w:vertAlign w:val="superscript"/>
              </w:rPr>
              <w:t>2--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oxylat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S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O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  <w:vertAlign w:val="superscript"/>
              </w:rPr>
              <w:t>2-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thiosulf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O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  <w:vertAlign w:val="superscript"/>
              </w:rPr>
              <w:t>2--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peroxide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Table 2:  Common Binary Acids </w:t>
      </w:r>
      <w:r>
        <w:rPr>
          <w:sz w:val="22"/>
        </w:rPr>
        <w:t xml:space="preserve">                                                    </w:t>
      </w:r>
      <w:r>
        <w:rPr>
          <w:b/>
          <w:sz w:val="22"/>
        </w:rPr>
        <w:t xml:space="preserve">Table 3:  Common Oxyacids                                                                        </w:t>
      </w:r>
      <w:r>
        <w:rPr>
          <w:sz w:val="22"/>
        </w:rPr>
        <w:t xml:space="preserve">(no oxygen, “hydro”)                                                                        (“ic” more oxygen; “ous” less)                                                 </w:t>
      </w:r>
    </w:p>
    <w:tbl>
      <w:tblPr>
        <w:tblW w:w="7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983"/>
        <w:gridCol w:w="1416"/>
        <w:gridCol w:w="1694"/>
        <w:gridCol w:w="1694"/>
      </w:tblGrid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Formu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Nam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Formula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Name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HF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Hydrofluoric Acid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HNO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Nitric Acid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HCl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Hydrochloric Acid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HNO</w:t>
            </w:r>
            <w:r>
              <w:rPr>
                <w:sz w:val="22"/>
                <w:vertAlign w:val="subscript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Nitrous Acid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HBr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Hydrobromic Acid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H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SO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Sulfuric Acid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HI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Hydroiodic Acid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H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SO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Sulfurous Acid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HC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Hydrocyanic Acid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H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>PO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Phosphoric Acid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H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Hydrosulfuric Acid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HC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H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>O</w:t>
            </w:r>
            <w:r>
              <w:rPr>
                <w:sz w:val="22"/>
                <w:vertAlign w:val="subscript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Acetic Acid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H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CO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Carbonic Acid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Table 4:  Numerical Prefixes</w:t>
      </w:r>
      <w:r>
        <w:rPr>
          <w:sz w:val="22"/>
        </w:rPr>
        <w:t xml:space="preserve">                </w:t>
      </w:r>
      <w:r>
        <w:rPr>
          <w:b/>
          <w:sz w:val="22"/>
        </w:rPr>
        <w:t>Table 5:  Common Oxidation Numbers</w:t>
      </w:r>
    </w:p>
    <w:tbl>
      <w:tblPr>
        <w:tblW w:w="7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119"/>
        <w:gridCol w:w="1170"/>
        <w:gridCol w:w="450"/>
        <w:gridCol w:w="4092"/>
      </w:tblGrid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:  mon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8:  oct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4,+2,+4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2:  di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9:  no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3,+3,+5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3:  tri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0:  dec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3,+3,+5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4:  tetr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S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2,+4,+6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5:  pent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Cl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1,+1,+3,+5,+7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6:  hex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Br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1,+1,+3,+5,+7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7:  hept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1,+1,+3,+5,+7</w:t>
            </w:r>
          </w:p>
        </w:tc>
      </w:tr>
    </w:tbl>
    <w:p>
      <w:pPr>
        <w:pStyle w:val="Normal"/>
        <w:spacing w:lineRule="auto" w:line="240"/>
        <w:rPr>
          <w:sz w:val="22"/>
        </w:rPr>
      </w:pPr>
      <w:r>
        <w:rPr>
          <w:sz w:val="22"/>
        </w:rPr>
        <w:t>Ionic Naming:  (metal + nonmetal) balance charge/no pre-fixes/roman numerals if various charges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Molecular Naming: (nonmetal with nonmental or metalloids) assign oxidation  #’s/use prefixes 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Table 6</w:t>
      </w:r>
      <w:r>
        <w:rPr/>
        <w:t>:  Transition Metal Charges and Metals with Multiple Charges</w:t>
      </w:r>
    </w:p>
    <w:tbl>
      <w:tblPr>
        <w:tblW w:w="1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984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Meta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Possible Charges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Ag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+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As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3+/5+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Cd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2+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Co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2+ /3+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Cu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+/2+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Cr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2+/3+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F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2+/3+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Hg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2+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Hg</w:t>
            </w:r>
            <w:r>
              <w:rPr>
                <w:sz w:val="22"/>
                <w:vertAlign w:val="subscript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2+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Ni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2+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Mn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2+/3+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Pb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2+/4+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Sn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2+/4+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Ti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3+/4+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Zn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2+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Stock System:  Use Roman Numerals in formula NAME to indicate which when more than one charge)</w:t>
      </w:r>
    </w:p>
    <w:p>
      <w:pPr>
        <w:pStyle w:val="Normal"/>
        <w:spacing w:before="0" w:after="200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18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3:55:00Z</dcterms:created>
  <dc:creator>Cynthia</dc:creator>
  <dc:description/>
  <cp:keywords/>
  <dc:language>en-US</dc:language>
  <cp:lastModifiedBy>Cynthia.Ahmed</cp:lastModifiedBy>
  <cp:lastPrinted>2008-09-11T10:45:00Z</cp:lastPrinted>
  <dcterms:modified xsi:type="dcterms:W3CDTF">2011-11-14T03:55:00Z</dcterms:modified>
  <cp:revision>2</cp:revision>
  <dc:subject/>
  <dc:title>NAMING HANDOUT REFERENCE</dc:title>
</cp:coreProperties>
</file>