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10"/>
      </w:tblGrid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Test Unit 1&amp;6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for tes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Unit 6 H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essay quest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Unit 5 Test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Go thorough IA folder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4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3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pring Break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pring Break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pring Break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pring Break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lightGray"/>
              </w:rPr>
              <w:t>Spring Break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Ex. P. 9,12 (Unit 1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System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an out Ohio River collectio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data from River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x. p. 9, 12 (Unit 1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reflection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checking Unit 6 question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an WQI and go to river to define sites and collect 5-day BOD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x. p. 9, 12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Inconvenient Truth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Unit 6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question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 Inconvenient Truth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nd Unit 6 questions (due Wed.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3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IAs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End Unit 6 questions (Wed.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Unit 5 Tes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al deadline for Jan. lab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atch “Cane Toads” (majority of class at play rehersal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3/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day:  finish labs or study for Unit 5 Tes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5.8 due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5.7 and 5.8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5.7 due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field trip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HW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Grade 5.5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5.6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5.7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2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cyan"/>
              </w:rPr>
              <w:t>Field Trip:  E&amp;I Electronic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 Tues:  5.5 and 5.6 Question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s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5.3/5.4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search e-waste to formulate question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(for Tues) 5.5 and 5.6 question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 5.3 and 5.4 exercises (p. 230 and p. 237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½ Period Lab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5.1-5.4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p. 218 and p. 233 (5.1 and 5.2 exercises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½ Period for Lab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sent favorite from species Red List assignmen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2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pecies assignment due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lab write ups (computer lab reserved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Unit 5 Exercises/ p. 218 and p. 233 (due Wed.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Month of Jan pla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(see link on front page of Wiki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Jan. Plan/provide expectation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Final Exam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>IA Planning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test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lab/review</w:t>
            </w:r>
          </w:p>
        </w:tc>
      </w:tr>
      <w:tr>
        <w:trPr>
          <w:trHeight w:val="2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Unit 3 Tes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3.8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3.8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Unit 3 Test Friday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3.7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3.7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3.8 (read and prepare for quiz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2/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3.6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Finish 3.5 (fisheries) 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3.6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3.7 (read and prepare for quiz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3.5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ad from Plan B, p. 45047,107-109,p.28.,p.35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3.6 (read and prepare for quiz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  <w:highlight w:val="cyan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llect lab re-writes (survivorship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3.4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subsidies from 3.5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view 3.5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-class assignment/work on lab re-write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 Tuesday:  3.5 Quiz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Leaf Scrapbookds due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oil PP (3.4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survivorship labs/review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dentify and matt leaf collection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color w:val="000000"/>
                <w:sz w:val="20"/>
                <w:szCs w:val="20"/>
                <w:highlight w:val="cyan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Audubon field trip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magenta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2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  <w:vertAlign w:val="superscript"/>
              </w:rPr>
              <w:t>nd</w:t>
            </w: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 xml:space="preserve"> and Lunch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oil voab. Quiz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3.3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Audubon background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3.4 Quiz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Survivorship IA DUE (20% Deduducion/if late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3.3 Discussio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Soil vocab. quiz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1/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3.3 discussio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heck lab against handout and rubric on “lab page” before turning i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ntinue 3.3 discuss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Quiz 3.3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3.3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mputer Lab Reserved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IA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repare for 3.3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highlight w:val="yellow"/>
              </w:rPr>
              <w:t>Field Trip:  Oak Hill Cemetery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internal assessment criteria (modify handouts)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Model survivorship lab/practice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research questions and hypothesis for survivorship lab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ign up for field trip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4</w:t>
            </w:r>
          </w:p>
        </w:tc>
        <w:tc>
          <w:tcPr>
            <w:tcW w:w="8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3.3 Quiz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lean up 3.1, 3.2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ustainable Yield Practice Problem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Introduce Survivorship lab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3.2 Quiz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3.2 Discussio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turn first internal assessment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view lab handout/rubric for discussion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repare for 3.3</w:t>
            </w:r>
          </w:p>
        </w:tc>
      </w:tr>
      <w:tr>
        <w:trPr>
          <w:trHeight w:val="1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3.1 Discuss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i/>
                <w:sz w:val="20"/>
                <w:szCs w:val="20"/>
                <w:highlight w:val="lightGray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highlight w:val="yellow"/>
              </w:rPr>
              <w:t>Lab-Re-Write DUE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Practice Grading Internal Assesssments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Internal Assessment Criteria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10/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tests/Review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Return labs/Rewrite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-write due by Thurs. at latest.  Prepare for 3.2 and 3.3 quiz/discuss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3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Lincoln Index Output/finish and turn in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Quiz 3.1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Discuss 3.1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  <w:szCs w:val="20"/>
              </w:rPr>
              <w:t>Assign:  Prepare for 3.2 &amp;3.3 Discuss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Candara" w:ascii="Candara" w:hAnsi="Candara"/>
                <w:b/>
                <w:sz w:val="20"/>
                <w:szCs w:val="20"/>
                <w:shd w:fill="FFFF00" w:val="clear"/>
              </w:rPr>
              <w:t>Test:  Unit 2</w:t>
            </w:r>
          </w:p>
          <w:p>
            <w:pPr>
              <w:pStyle w:val="Normal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  <w:t>Assign:  Read and make notes on 3.1.  Expect 3 questions quiz.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shd w:fill="FFFF00" w:val="clear"/>
              </w:rPr>
              <w:t>Test:  Unit 2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What will you violate?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practice test problem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incoln Index (Lima Beans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  <w:shd w:fill="FFFF00" w:val="clear"/>
              </w:rPr>
              <w:t>Ant Lab IA Due</w:t>
            </w:r>
            <w:r>
              <w:rPr>
                <w:rFonts w:cs="Candara" w:ascii="Candara" w:hAnsi="Candar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nish unit 2/review for tes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Practice Test Problem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2,5, 2.6 and 2.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Ant IA due 9/15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Take up sample plo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lab expectation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unit 2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Simpson’s Valu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unit 2.0-2.5/Power Poin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Lab due Thurs.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 Tues:  Read 2.6 and 2.7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nalyze ant data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ool data/calculate Simpson’s Diversity Index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heck for significanc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outpu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ue date:  9/1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 2.4 and 2.5 in ESS book/bring calculated Simpson’s Index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shd w:fill="C0C0C0" w:val="clear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mputer lab:  work on report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port due:  Tuesday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9/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omputer lab:  work on report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3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shd w:fill="C0C0C0" w:val="clear"/>
              </w:rPr>
              <w:t>No School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valuate findings from ant lab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4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Carry out ant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(Good time to review ESS test questions while waiting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2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Review Simpson’s Diversity Index (handout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how countryside info website on ecological sampling (wikispace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Work on lab plan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Bring all materials and formulated plan on Wed.  (MUST HAVE HYPOTHESIS)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2.0-2.3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Lincoln Diversity Index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Simpson’s Diversity Index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Plan lab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7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6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ormal lab handout vs. criteria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lab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ad 2.0-2.3 (stop at biomes)/make notes/think about ant lab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5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Week 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  <w:t>ESS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2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Discuss Unit 7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EV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Review post-Unit 7, esp. Internal Assessment sect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1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10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First student day/Welcome back!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Syllabus/Goals of Course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Celebration of AP scores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-Pass out ESS books (paperbacks)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Assign:  Carefully read:  p. 283-299 and complete exercises (1-5) on p. 298</w:t>
            </w:r>
          </w:p>
          <w:p>
            <w:pPr>
              <w:pStyle w:val="Normal"/>
              <w:rPr>
                <w:rFonts w:ascii="Candara" w:hAnsi="Candara" w:cs="Candara"/>
                <w:color w:val="000000"/>
                <w:sz w:val="20"/>
                <w:szCs w:val="20"/>
              </w:rPr>
            </w:pPr>
            <w:r>
              <w:rPr>
                <w:rFonts w:cs="Candara" w:ascii="Candara" w:hAnsi="Candara"/>
                <w:color w:val="000000"/>
                <w:sz w:val="20"/>
                <w:szCs w:val="20"/>
              </w:rPr>
              <w:t>Be prepared for Friday discussion</w:t>
            </w:r>
          </w:p>
        </w:tc>
      </w:tr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9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shd w:fill="C0C0C0" w:val="clear"/>
              </w:rPr>
              <w:t>Teacher work day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sz w:val="20"/>
                <w:szCs w:val="20"/>
              </w:rPr>
              <w:t>8/8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ndara" w:hAnsi="Candara" w:cs="Candara"/>
                <w:i/>
                <w:i/>
                <w:color w:val="000000"/>
                <w:sz w:val="20"/>
                <w:szCs w:val="20"/>
                <w:shd w:fill="C0C0C0" w:val="clear"/>
              </w:rPr>
            </w:pPr>
            <w:r>
              <w:rPr>
                <w:rFonts w:cs="Candara" w:ascii="Candara" w:hAnsi="Candara"/>
                <w:i/>
                <w:color w:val="000000"/>
                <w:sz w:val="20"/>
                <w:szCs w:val="20"/>
                <w:shd w:fill="C0C0C0" w:val="clear"/>
              </w:rPr>
              <w:t>Teacher work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Ahmed’s Plan Page 2011-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harChar2">
    <w:name w:val=" Char Char2"/>
    <w:basedOn w:val="WW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1">
    <w:name w:val=" Char Char1"/>
    <w:basedOn w:val="WWDefaultParagraphFont"/>
    <w:qFormat/>
    <w:rPr>
      <w:rFonts w:ascii="Arial Narrow" w:hAnsi="Arial Narrow" w:eastAsia="Times New Roman" w:cs="Times New Roman"/>
      <w:sz w:val="24"/>
      <w:szCs w:val="24"/>
    </w:rPr>
  </w:style>
  <w:style w:type="character" w:styleId="CharChar">
    <w:name w:val=" Char Char"/>
    <w:basedOn w:val="WW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Splan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2:25:00Z</dcterms:created>
  <dc:creator>Cynthia</dc:creator>
  <dc:description/>
  <cp:keywords/>
  <dc:language>en-US</dc:language>
  <cp:lastModifiedBy>Cynthia.Ahmed</cp:lastModifiedBy>
  <dcterms:modified xsi:type="dcterms:W3CDTF">2012-04-04T02:25:00Z</dcterms:modified>
  <cp:revision>2</cp:revision>
  <dc:subject/>
  <dc:title>Week 7</dc:title>
</cp:coreProperties>
</file>