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870"/>
        <w:gridCol w:w="3960"/>
      </w:tblGrid>
      <w:tr>
        <w:trPr>
          <w:tblHeader w:val="true"/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TEACHER WORK 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TEACHER WORK 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00" w:val="clear"/>
              <w:rPr/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 xml:space="preserve"> PERIOD FINAL EXAM  8:30-10:10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11:50 AM DISMISSA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00" w:val="clear"/>
              <w:rPr/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 xml:space="preserve"> PERIOD FINAL EXAM  8:30-10:10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11:50 AM DISMISS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00" w:val="clear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7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 xml:space="preserve"> PERIOD FINAL EXAM 8:30-10:10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 xml:space="preserve"> Period/Review for final 10:10-10:50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11:30 AM Dismissa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FI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 WORLD HISTORY EXA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FINA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 xml:space="preserve">AP ENGLISH EXA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FI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eastAsia="Candara" w:cs="Candara" w:ascii="Candara" w:hAnsi="Candar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FINA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h/Acids and Bas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  Ch.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  Ch. 5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/pH Acids and Bases pH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5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 on Assignment in clas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168/34,35,37,43,44,45,46,49,50,52,54,55,56,57,58,62,63,66,68,70,75,78,80,82,84,85,86,87,88,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5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 on in-class assignmen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168/34,35,37,43,44,45,46,49,50,52,54,55,56,57,58,62,63,66,68,70,75,78,80,82,84,85,86,87,88,89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tomic Emissions Demo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NGLISH ECA (10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 xml:space="preserve"> GRADERS) 8:30-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5 Disuc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 on Ch. 5 Assignment in class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168/34,35,37,43,44,45,46,49,50,52,54,55,56,57,58,62,63,66,68,70,75,78,80,82,84,85,86,87,88,89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tomic Emissions Demo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Discussion of CH.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5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5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roblems:  5,6,7,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5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roblems: 1-4,5,6,7,13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problems 1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 Ch.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/Review Quiz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shd w:fill="FFFF00" w:val="clear"/>
              </w:rPr>
              <w:t>Test Ch. 15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Quiz Ch.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Workshee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Quiz 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workshe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Hess’s La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Hess’s Law/Heat Curve Workshe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Hess’s Law and Heat curv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Workshee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15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. 552/62-95 skip 64,66 (Haven’t discussed 93,94 yet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1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. 552/62-95 skip 64,66 (Haven’t discussed 93,94 yet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Discuss Ch. 15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Note Ch.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 Ch.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14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AP Pre-meet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 .1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4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School (Good Friday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School (Good Friday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4/Example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Assign:  p. 508/54-98.  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May skip 80-85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.    (due Monday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14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Assign:  p. 508/54-98.  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May skip 80-85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.   (due Monday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s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ntroduce Ch. 14/Solu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s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ntroduce Ch. 14/Solu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-Spring Bre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-Spring Break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Ch. 12/13 Test:  Part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olar Vol. of H2/Lab due (by end of lunch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Ch. 12/13 Test:  Part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12/13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olar Vol. of H2 Lab du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lab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quiz/revi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cyan"/>
              </w:rPr>
              <w:t>Lab:  Molar Vol. Of H2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 (return quiz/review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cyan"/>
              </w:rPr>
              <w:t>Lab:  Molar Volume of H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Ch. 13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-Lab:  Molar Volume of H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Ch. 13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Quiz:   Ch. 13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e-Lab:  Molar Vol. of H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Quiz/ch. 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labs/revi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Stoich. 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HW Ques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In-Class Assignment: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43/1-3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46/4-7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48/8-10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50/11-13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53/20-25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55/26-30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61/38-41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63/42-45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68/50-5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</w:rPr>
              <w:t>p. 469/61-66,68,73,76,84,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In-Class Assignment: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43/1-3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46/4-7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48/8-10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50/11-13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53/20-25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55/26-30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61/38-41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63/42-45</w:t>
            </w:r>
          </w:p>
          <w:p>
            <w:pPr>
              <w:pStyle w:val="Normal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p. 468/50-5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</w:rPr>
              <w:t>p. 469/61-66,68,73,76,84,86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3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egin ch. 13:  Gas Laws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Use Ex. She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egin ch. 13:  Gas Law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Use Ex. Shee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12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Phase Change diagram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due next We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12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ame HW (due next Wed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12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due Wed.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(see Tues.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No Class:  1 Hr. weather del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12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431/35-99 odds onl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ir Pressure demo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2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431/35-99 odds (due next Wed.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ir pressure demos.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12 discus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 report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 report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egin discussion of Ch. 1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ndtroduce Ch.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11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lab report due Fri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11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lab report due Fri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ass Aluminum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andout lab outline/discuss expecta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11 Ex. Sheet (last thre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ass Aluminum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andout lab outline/discuss expecta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11 Ex. Sheet (last three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  <w:highlight w:val="cyan"/>
              </w:rPr>
              <w:t>Lab:  Leftover Aluminum Wir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rmal Lab repo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  <w:highlight w:val="cyan"/>
              </w:rPr>
              <w:t>Lab:  Leftover Aluminum Wir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rmal Lab repor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  <w:highlight w:val="cyan"/>
              </w:rPr>
              <w:t>Lab:  Leftover Aluminum Wi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Qui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Example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394/75-97 odds onl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Ex. Shee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394/ odds 75-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Ex. Sheet (thorugh % yiel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 example sheet through % yield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392/47, 60-7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 on assignmen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inish Thurs. assignment, read Ch. 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Guest Speaker:  9-11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xample sheet Ch. 11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392/47, 60-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Guest Speaker:  9-11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xample sheet Ch. 11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Ch. 11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tart notes Ch. 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9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Notebook Collec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quiz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9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Notebook Collection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Big Naming Qui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lab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  <w:highlight w:val="yellow"/>
              </w:rPr>
              <w:t>Big Naming Quiz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:  Precipitation Reac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:  Precipitation Reac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:  Precipitation Reac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P Meet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sheet due/review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sheet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mical reactions demo. (combustion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mical reactions demonstr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Worksheet (due Monday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Quiz on Monday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mical Reactions Demonstra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omewor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a/b and ox/red reac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 worksheet (due Friday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types of reactions plus ionic equa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313/89-10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ionic equa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313/100-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types of reactions/start ionic equa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313/89-99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types of reactions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312/80-88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types of reactions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312/80-88 (balance all alw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ad 289-298.  Work problems: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. 292/18-20; p. 295/21-24; p. 297/25-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ad 289-298.  Work problems: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. 292/18-20; p. 295/21-24; p. 297/25-28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homework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types of reactions discus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ypes of Chemical reactions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288/12,13;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. 288/12,13 and p. 312/65-75 (due Monday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REMEMBER TO BALANCE ALL REACTION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9 Example Sheet/Writing and balancing chemical reactions plus begin notes on types of chemical reac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Assign:  p. 284/1-3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. 287/4-6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. 288/12,1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nd p. 312/65-75 (due Tuesday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MEMBER TO BALANCE ALL REAC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9 Example Sheet/Writing and balancing chemical reac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284/1-3 and p. 287/4-6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Ch. 7/8 Bonding T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worksheet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Ch. 7/8 Bonding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Go over workshe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nswer questions on workshee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discussion of polarity of molecu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polarity of molecul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labs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molecular geometry and polarity of molecu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worksheet (due Friday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labs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molecular geometry and polarity of molecu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worksheet (due Mon.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Christmas Break!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Christmas Break!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Christmas Break!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Christmas Break!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B ASSEMBL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 xml:space="preserve"> FI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7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 xml:space="preserve"> FINA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 xml:space="preserve"> REVIEW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2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 xml:space="preserve"> FINAL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 xml:space="preserve"> FI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Fi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5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 xml:space="preserve"> FINAL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7</w:t>
            </w:r>
            <w:r>
              <w:rPr>
                <w:rFonts w:cs="Candara" w:ascii="Candara" w:hAnsi="Candar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 REVIEW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Fi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magenta"/>
              </w:rPr>
              <w:t>VSEPR La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magenta"/>
              </w:rPr>
              <w:t>VSEPR Lab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p.294/80,85,87,101,104,105,106,108,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111,112,113,114,118,119,120,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magenta"/>
              </w:rPr>
              <w:t>VSEPR La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VSEPR discussion and polarity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p.294/80,85,87,101,104,105,106,108,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111,112,113,114,118,119,120,1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8/VSEPR and polarity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CH.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8 /VSEP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actice Lewi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VSEPR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CH. 8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8 Lewis Structu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7/8 Nam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7/8 Naming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8/Lewis Structure discussion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8/Lewis Structu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Mixes Quiz (Ionic/Covalent/Acids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Mixed qui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Acids only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mixed quiz/review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Grade CH. 8 HW in clas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how naming practice websit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ALL qui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Naming Quiz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 (Ionic/Covalent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8 Notes/Naming Acid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acids quiz on Fri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Naming Quiz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(Ionic/Covalent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8 Notes/Naming Aci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8/Covalent Naming notes and practic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274/93-96 due Tuesday and study for naming qui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Naming drills-ionic compound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8/Covalent Naming notes and practic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274/93-96 due Wed. and study for naming quiz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-Thanksgiving Bre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-Thanksgiving Break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-Thanksgiving Bre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-Thanksgiving Break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-Thanksgiving Bre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  <w:t>No School-Thanksgiving Break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Naming drills-ionic compound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CH. 7 H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Have a nice Thanksgiving!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All PI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Naming drills-ionic compoun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All PI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n class Naming/Formula Workshee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Have a nice Thanksgiving!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n-Class Naming/Formula  Workshe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s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ontinue working on Monday HW and study for ALL PI Quiz on Mon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cyan"/>
              </w:rPr>
              <w:t>PI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7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ontinue working on Monday HW and study for ALL PI Quiz on Mon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cyan"/>
              </w:rPr>
              <w:t>PI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7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ontinue working on Monday H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7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ontinue on HW, plus prepare for first column PI qui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7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232/49,52-58,67-75(skip 70),81-86,93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lus prepare for first column PI quiz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7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232/49,52-58,67-75 (skip 70),81-86,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4/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4/6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6 HW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4/6 Quiz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6/Periodic Tren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4/6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6/Periodic Trend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Questions/Review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Ques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6 Discus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formal lab reports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ame HW plus review for t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6 Discussion &amp; HW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/Review formal lab report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ame HW/review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cyan"/>
              </w:rPr>
              <w:t>PLAN Test/No Cla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6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Work on same assignment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Continue Ch. 6 Discussion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198/25-71 odds onl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6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198/25-71 odds onl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6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 on HW (due Monday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Formal Lab Report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4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12/58-78 (skip 71,75,7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Formal Lab Report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4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12/58-78 (skip 71,75,76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4 Discus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 report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128/30-57, (skip 32,34,37,42,52,5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 report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128/30-57, (skip 32,34,37,42,52,53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 report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ormal Lab Report discussion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rmal Lab/due next Thurs. (2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Post-Lab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ormal Lab Report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rmal Lab/due next Thurs. (27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Pre-Lab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Post-Lab Ques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Lab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omplete Post-Lab Ques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Lab:  % Water in a Hydrat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ost-Lab Ques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cyan"/>
              </w:rPr>
              <w:t>Lab:  % Water in a Hydrat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omplete Post-lab ques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e-La:b:  % Water in a Hydra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tes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Pre-Lab:  % Water in a Hydrat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cyan"/>
              </w:rPr>
              <w:t>Lab:  % Water in a Hydrat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omplete Post-Lab Quest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PSAT Test/No Cla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2 and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2 and 10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H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Assign:  Review Problems:  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. 64/99-112 and p. 362/189-1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10 Exampl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Review for Test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view Problems:  p. 64/99-112 and p. 362/189-197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Review HW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Example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10 Examp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360/156,159,160,162,165,172,173 (Due Wed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ore  problems from Ch. 10 Ex.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360/156,159,160,162,165,172,173 (Due Thurs.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ore problems from Ex. She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ore Ch. 10 Examp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#2 due:  Mon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10 examp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p. 358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122,131-134-137,142,148,150,152 (due Mon.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ore Ch. 10 Sample problem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358/122,131-134, 137,142,148,150,1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0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p. 358 /#83,84,90-94 (due Thurs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10 Example Problem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#2:  p. 258/102,103,140,109ad,112ad,113,115,117, 122,131-134-137,142,148,150,152 (due Mon.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quiz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lab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Ch.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Class:  Guest Speak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quiz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lab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0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p. 358 /#83,84,90-94 (due Thurs.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Soph. Field Tri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Quiz:  Ch.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Density lab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notebook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conversions Work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Quiz:  Ch. 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notebook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Conversions Workshee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Qui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Density lab due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onversions Practice (in class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onversions Workshe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lab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onversions Practice (in clas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Finish lab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Lab:  it’s All About Density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ndara" w:cs="Candara" w:ascii="Candara" w:hAnsi="Candara"/>
                <w:b/>
                <w:color w:val="000000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cyan"/>
              </w:rPr>
              <w:t>Ch. 2 HW due/Notebook Chec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Lab:  It’s All About Density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cyan"/>
              </w:rPr>
              <w:t>Ch. 2 HW due /Notebook Check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easurement PP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ques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onvers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Ques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actice Conversions (handout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easurement PP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Ques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2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actice Conversions (handout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yellow"/>
              </w:rPr>
              <w:t>Metric prefixes quiz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</w:t>
            </w:r>
            <w:r>
              <w:rPr>
                <w:rFonts w:cs="Candara" w:ascii="Candara" w:hAnsi="Candara"/>
                <w:b/>
                <w:sz w:val="20"/>
                <w:szCs w:val="20"/>
                <w:highlight w:val="yellow"/>
              </w:rPr>
              <w:t>SF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2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ossible notebook collect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ee 9/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yellow"/>
              </w:rPr>
              <w:t>Metric prefixes quiz/SF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2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ossible notebook collect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ee 9/8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2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ee 9/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2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62/65-69, 71,73, 76-98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Please remember to skip lines betwee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ab due (collect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2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62/65-69, 71,73, 76-98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lease remember to skip lines between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 due (collect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2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qui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lab outpu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ntroduce Ch. 2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Lab output and metric prefix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lab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lab outpu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ntroduce Ch. 2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Lab output and metric prefix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School/Labor 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School/Labor 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:  Elements, Compounds and Mixtur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Have a great Labor Day weekend!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:  Elements, Compounds and Mixtu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:  Elements, Compounds and Mixtur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Assign lab groups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lab safety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n Class:  Read procedure for Compounds, Elements and Mixtures la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 Safety Rul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esent “3 Cool Things”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ictures for Elements of Sig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ab Safety Rul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Assign lab groups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procedure for Compounds, Elements and Mixtures lab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esent “3 Cool Things”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ictures for Elements of Si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1&amp;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1&amp;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3 Cool Things and read lab handout and safety rul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3 Cool Things/Study for t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Ch. 3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lecture Ch. 3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urn in HW/Check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lecture Ch. 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urn in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Assign:  Look over odd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element symbols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3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due Mon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element symbols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3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due next Tuesday (see Wed. for assignment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3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ee Tue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Collect lab safety rules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3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ee Tue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1 HW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lab safety rules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3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lement samp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Ch. 3, memorize element symbols, start on p. 94/32-92 eve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ass out lab safety rules for signatur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3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lement samp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94/32-92 evens and study for symbols qui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1 HW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1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egin Ch. 3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ass out marked periodic tabl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Ch. 3 and memorize element symb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1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ass out marked periodic tabl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ass out lab safety rules for signatur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HW due Wed.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1 (A day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Chem/Period 5,7 (B days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1 PP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HW due Mon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Continue Ch. 1 PP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see 8/10 assign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rst meeting/Welcome to Chemistry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Introduc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Review syllabu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Review websit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Power Point Ch. 1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Ch. 1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Pass out lab permission slips (due Mon.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. 26/25-47 (due date TBD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rst meeting/Welcome to Chemistry!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Introduc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Review syllabu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Review websit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Power Point Ch. 1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Ch. 1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. 26/25-47 (due date 8-1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Teacher work 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i/>
                <w:sz w:val="20"/>
                <w:szCs w:val="20"/>
                <w:highlight w:val="lightGray"/>
              </w:rPr>
              <w:t>Teacher work day</w:t>
            </w:r>
          </w:p>
        </w:tc>
      </w:tr>
      <w:tr>
        <w:trPr>
          <w:trHeight w:val="1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Teacher work 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i/>
                <w:sz w:val="20"/>
                <w:szCs w:val="20"/>
                <w:highlight w:val="lightGray"/>
              </w:rPr>
              <w:t>Teacher work da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Ahmed’s Plan Page 2011-20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Narrow" w:hAnsi="Arial Narrow" w:eastAsia="Times New Roman" w:cs="Times New Roman"/>
      <w:sz w:val="24"/>
      <w:szCs w:val="24"/>
    </w:rPr>
  </w:style>
  <w:style w:type="character" w:styleId="FooterChar">
    <w:name w:val="Footer Char"/>
    <w:qFormat/>
    <w:rPr>
      <w:rFonts w:ascii="Arial Narrow" w:hAnsi="Arial Narrow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8:12:00Z</dcterms:created>
  <dc:creator>Cynthia</dc:creator>
  <dc:description/>
  <dc:language>en-US</dc:language>
  <cp:lastModifiedBy>Cynthia Ahmed</cp:lastModifiedBy>
  <cp:lastPrinted>2011-09-03T22:55:00Z</cp:lastPrinted>
  <dcterms:modified xsi:type="dcterms:W3CDTF">2012-05-07T18:12:00Z</dcterms:modified>
  <cp:revision>2</cp:revision>
  <dc:subject/>
  <dc:title>Week 8</dc:title>
</cp:coreProperties>
</file>