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190"/>
      </w:tblGrid>
      <w:tr>
        <w:trPr>
          <w:tblHeader w:val="true"/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sent “Hot Spots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alk about Current Even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4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Hot Spots”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biomes study guid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 Study for Vocab.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4 Foc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s/review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Biomes Study Guide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LOTUS!!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Trophic Level Lab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Biogeochemical cycl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/check HW in cla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biogeochemical cycles/presen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ating at a Lower Trophic Level (paper lab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cus questions/discu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reak into groups/draw biogeochemical cyc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. 82-84 m.c. and 2 FRQ’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Vocab. Quiz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3 Focus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/Labor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:  Ch. 1&amp;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. 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nd of Chapter Questions (in class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graded work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Vocab. Quiz Ch. 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Ch. 2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ecture Ch. 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2 Vocab.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lecture Ch. 1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Ch. 1 HW/discu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cus Questions Ch. 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vocab. quiz and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Ch. 1 discussion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nvironmental footprint activity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est possibly next Tuesday (announce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Vocab. quiz Ch. 1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Biodiversity”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ocus Ques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ass out permission forms/lab safety r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turn sign papers, plus p. 23 multiple choice plus one of critical thinking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AP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last few slides of Bruck speech/discus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ue:  Ch. 1 Focus Questions/collec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Ch. 1 Vocab.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0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student day/Welcome to APES!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of syllabu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websit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North Carolina State/Bruck PP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. 1 Focus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9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</w:tr>
      <w:tr>
        <w:trPr>
          <w:trHeight w:val="1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8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highlight w:val="lightGray"/>
              </w:rPr>
              <w:t>Teacher work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Ahmed’s Plan Page 2011-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 Narrow" w:hAnsi="Arial Narrow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ESplan11.pd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6:00Z</dcterms:created>
  <dc:creator>Cynthia</dc:creator>
  <dc:description/>
  <cp:keywords/>
  <dc:language>en-US</dc:language>
  <cp:lastModifiedBy>Cynthia.Ahmed</cp:lastModifiedBy>
  <dcterms:modified xsi:type="dcterms:W3CDTF">2011-09-27T19:36:00Z</dcterms:modified>
  <cp:revision>2</cp:revision>
  <dc:subject/>
  <dc:title>Week 8</dc:title>
</cp:coreProperties>
</file>