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8190"/>
        <w:gridCol w:w="3690"/>
      </w:tblGrid>
      <w:tr>
        <w:trPr>
          <w:tblHeader w:val="true"/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4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2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2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TEACHER WORK DAY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2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2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2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4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1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3</w:t>
            </w: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 xml:space="preserve"> Period Final Exam/9:30-11:10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1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1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1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1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3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1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1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Ecocolumn Write-Up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lax!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lean up Ecolcolumn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AP EXAM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8:30/6</w:t>
            </w: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 xml:space="preserve"> FLOOR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3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/review final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for AP EXAM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APES FINAL EXAM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3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. 19 Vocab. Quiz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19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AL EXAM FOR SENIOR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3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2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2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. 15 Vocab. Quiz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llect Focu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CH. 19 Vocab. Quiz and Focu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2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2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/Review Ch. 12/13 Test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Practice Exam Due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Practice Exam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Ch. 15 Vocab. And Focu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2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Week 36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2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 xml:space="preserve">Field Trip Day!  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A.B. Vectran Property/Posey Co.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With University of Evansville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1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1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Test:  CH. 12/13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Practice Exam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1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1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Vocab. Quiz Ch. 13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llect HW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CH. 12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13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eld trip papers!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Week 35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1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1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E problems (check)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Ch. 12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Focus Q and Vocab. Ch. 13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1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1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WQT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. 12 Vocab. Quiz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llect Focus CH. 12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12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E Math Problm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Week 34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lightGray"/>
              </w:rPr>
              <w:t>No School (Good Friday)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Test:  Ch. 16/17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Watch:  Kilowatt Hour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Ch. 12 Focus and Prepare for Vocab. Quiz CH. 12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llect “The Pollution Within”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WQT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PP Ch. 16/17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for test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Week 33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3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  <w:highlight w:val="cyan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cyan"/>
              </w:rPr>
              <w:t>Spring Break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  <w:highlight w:val="cyan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cyan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2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  <w:highlight w:val="cyan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cyan"/>
              </w:rPr>
              <w:t>Spring Break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  <w:highlight w:val="cyan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cyan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2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  <w:highlight w:val="cyan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cyan"/>
              </w:rPr>
              <w:t>Spring Break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  <w:highlight w:val="cyan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cyan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2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  <w:highlight w:val="cyan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cyan"/>
              </w:rPr>
              <w:t>Spring Break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  <w:highlight w:val="cyan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cyan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2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  <w:highlight w:val="cyan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cyan"/>
              </w:rPr>
              <w:t>Spring Break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  <w:highlight w:val="cyan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cyan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Week 32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cyan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2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  <w:highlight w:val="cyan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cyan"/>
              </w:rPr>
              <w:t>Spring Break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  <w:highlight w:val="cyan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cyan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2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llect Ch. 17 Focu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17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2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2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WQT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Vocab. Quiz Ch. 17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Focus Questions Ch. 17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1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Week 31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PE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1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Watch “Story of Stuff”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16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Vocab. Ch. 17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1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1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Vocab. Quiz Ch. 16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Watch Trashed/ a documentary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</w:t>
            </w: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andara" w:ascii="Candara" w:hAnsi="Candara"/>
                <w:color w:val="000000"/>
                <w:sz w:val="20"/>
                <w:szCs w:val="20"/>
              </w:rPr>
              <w:t>Focus Questions Ch. 16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1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1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Quest Ch. 10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WQT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 xml:space="preserve">Assign:  Ch. 16 (p. 437) Vocab.  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Week 30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Tragedy of the Commons Activity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10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eck Focus Questions in Clas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WQT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test/review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llect Ch. 10 Focus Question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Week 29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Special Schedule/10 Year Celebration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Vocab. Quiz Ch. 10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Watch “The Lorax” (look for terms or themes!)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2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Test:  Ch. 9&amp;14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Vocab.  And Focus Ch. 10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2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2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WQT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HW or FRQ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for Test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Week 28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2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2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Lecture Ch. 9 and 14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2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2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WQT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(Shortened Schedule)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llect HW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2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cyan"/>
              </w:rPr>
              <w:t>No School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Week 27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1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1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Lecture Ch. 9/14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llect m.c.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“Measuring Your Impact, p. 255 (show work)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nd FRQ p. 406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1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1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See link on Wikispace (for article)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1 page reflection due(typed)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Ecocolumn Observation discussion/direction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Water Quality Testing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llect/discuss reflection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m.c. p. 255 and p. 404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1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2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1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llect Focus Ch. 14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ch. 9/14 discussion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Read “A Tall, Cool Drink of Sewage?” (New York Times)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. 14 Vocab. Quiz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9/14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Finish Focus for ch. 14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build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rst Water Quality Testing (WQT)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Study for Ch. 14 Vocab. (Wed.) and pass out Ch. 14 Focus (due Friday)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2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inish “The Plan”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Ecocolumn Build day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ut bottles/add rock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3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Soil labs due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Vocab. Quiz Ch. 9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. 9 Focus due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test/review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9 and ecocolumn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Work on “The Plan”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3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2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2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Test on CH. 8</w:t>
            </w:r>
            <w:r>
              <w:rPr>
                <w:rFonts w:cs="Candara" w:ascii="Candara" w:hAnsi="Candar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Vocab. And Focus Ch. 9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2, 2L Bottles due (each student)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2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2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Ch. 8 discussion/review for test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ock table due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RQ Grading Activity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2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2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Soil Lab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Complete soil lab and rock table plus review for test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2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2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1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llect Leaf litter FRQ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Soil Lab (Friendland/Flinn combo.)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Work on soil Lab Write-Up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1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1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2" w:leader="none"/>
              </w:tabs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  <w:highlight w:val="cyan"/>
              </w:rPr>
              <w:t>Rock Lab Write-Up due</w:t>
            </w:r>
          </w:p>
          <w:p>
            <w:pPr>
              <w:pStyle w:val="Normal"/>
              <w:tabs>
                <w:tab w:val="clear" w:pos="720"/>
                <w:tab w:val="left" w:pos="6402" w:leader="none"/>
              </w:tabs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Watch:  How the Earth was Made (History Channel)</w:t>
            </w:r>
          </w:p>
          <w:p>
            <w:pPr>
              <w:pStyle w:val="Normal"/>
              <w:tabs>
                <w:tab w:val="clear" w:pos="720"/>
                <w:tab w:val="left" w:pos="6402" w:leader="none"/>
              </w:tabs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Leaf Litter FRQ (Agreement)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1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lightGray"/>
              </w:rPr>
              <w:t>No School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2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1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1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8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Rock Lab write-up  due Tues.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1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1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llect m.c.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ock Lab (expectation sheet for write up provided)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(output due Tuesday)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Two volunteers to collect soil sample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2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. 8 Focus Questions due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8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m.c. end of chapter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lightGray"/>
              </w:rPr>
              <w:t>No School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lightGray"/>
              </w:rPr>
              <w:t>No School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lightGray"/>
              </w:rPr>
              <w:t>No School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2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2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lightGray"/>
              </w:rPr>
              <w:t>No School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2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lightGray"/>
              </w:rPr>
              <w:t>No School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2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lightGray"/>
              </w:rPr>
              <w:t>No School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2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1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Final Exam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1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1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for Final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1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1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test/review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. 8 Vocab. Quiz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1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Test:  Ch.  6,7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Population Math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for Test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cyan"/>
              </w:rPr>
              <w:t>Computer Lab:  Failing State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What is a “Failing State,” Lester Brown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llect Ch. 7 Focus Question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discussion of Ch. 7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Population Math Worksheet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3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2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Doubling Time and Exponential Growth and Biodiversity Lab report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7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Lester Brown:  “Refugees on the Rise” p. 121-123, Plan B 4.0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CH. 7 Focus Question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2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2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  <w:highlight w:val="cyan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cyan"/>
              </w:rPr>
              <w:t>No School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  <w:highlight w:val="cyan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cyan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2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  <w:highlight w:val="cyan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cyan"/>
              </w:rPr>
              <w:t>No School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  <w:highlight w:val="cyan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cyan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2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  <w:highlight w:val="cyan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cyan"/>
              </w:rPr>
              <w:t>No School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  <w:highlight w:val="cyan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cyan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2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. 7 Vocab. Quiz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llect World in the Balance reflection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World in the Balance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Introduce CH. 7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In-Class Lab:  Doubling Time and Exponential Growth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2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1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Watch:  World in the Balance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World in the Balance reflection (due Tues.)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1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1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Ch. 6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Finish lab report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1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1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. 6 Discussion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Finish lab report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1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cyan"/>
              </w:rPr>
              <w:t>No School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1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formal lab discussion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6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Work on lab report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Ch. 5 test/review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llect focus question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formal lab write-up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start on formal lab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Vocab. Quiz Ch. 6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sample review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Focus Questions CH. 6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samples under stereoscope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study for vocab. Ch. 6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3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2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eld Trip:  Wesselman Wood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Put samples in funnel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2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2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Test Ch. 5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Build Berlese Funnel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2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2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HW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Ch. 5 Discussion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Sign up for car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Study for Test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2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2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ntinue CH. 5 Discussion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P. 141, all m.c. plus 2 of 3 FRQ’s.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1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1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llect Focus Question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current event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5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S.W. Diversity Example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1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1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Vocab. Quiz CH. 5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5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Ch. 5 Focu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1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1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test/review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urrent Event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Vocab. Quiz Ch. 5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1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1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Test:  Ch. 4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Current Event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cyan"/>
              </w:rPr>
              <w:t>No School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vocab.  Quizze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discussion of Ch. 4/Biome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Present “Hot Spots”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Talk about Current Event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for Test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Vocab. Quiz Ch. 4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“</w:t>
            </w:r>
            <w:r>
              <w:rPr>
                <w:rFonts w:cs="Candara" w:ascii="Candara" w:hAnsi="Candara"/>
                <w:color w:val="000000"/>
                <w:sz w:val="20"/>
                <w:szCs w:val="20"/>
              </w:rPr>
              <w:t>Hot Spots”/Computer Lab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3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llect biomes study guide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4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 Study for Vocab. Quiz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llect Ch. 4 Focu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tests/review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labs/review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4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Biomes Study Guide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LOTUS!!!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Test:  Ch. 3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Focus Questions Ch. 4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1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llect Trophic Level Lab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Biogeochemical cycle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for test/check HW in clas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Study for Test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1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1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biogeochemical cycles/present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Ch. 2 discussion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Eating at a Lower Trophic Level (paper lab)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1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1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focus questions/discus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Break into groups/draw biogeochemical cycle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p. 82-84 m.c. and 2 FRQ’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1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llect Focus Questions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3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Vocab. Quiz Ch. 3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3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test/review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Ch. 3 Focus Question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lightGray"/>
              </w:rPr>
              <w:t>No School/Labor Day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Test:  Ch. 1&amp;2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Focus Questions Ch. 3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3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Ch. 2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End of Chapter Questions (in class)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graded work/review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Study for Test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3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2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i/>
                <w:color w:val="000000"/>
                <w:sz w:val="20"/>
                <w:szCs w:val="20"/>
                <w:highlight w:val="lightGray"/>
              </w:rPr>
              <w:t>No School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2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Vocab. Quiz Ch. 2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2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2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llect Ch. 2 Focus Question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Lecture Ch. 2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Study for Ch. 2 Vocab. Quiz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2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2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 xml:space="preserve">Finish lecture Ch. 1 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Ch. 1 HW/discus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Focus Questions Ch. 2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vocab. quiz and focus question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 xml:space="preserve">Finish Ch. 1 discussion 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Environmental footprint activity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HW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Test possibly next Tuesday (announce)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Vocab. quiz Ch. 1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“</w:t>
            </w:r>
            <w:r>
              <w:rPr>
                <w:rFonts w:cs="Candara" w:ascii="Candara" w:hAnsi="Candara"/>
                <w:color w:val="000000"/>
                <w:sz w:val="20"/>
                <w:szCs w:val="20"/>
              </w:rPr>
              <w:t>Biodiversity”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Focus Question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Pass out permission forms/lab safety rule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return sign papers, plus p. 23 multiple choice plus one of critical thinking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last few slides of Bruck speech/discus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ue:  Ch. 1 Focus Questions/collect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1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Study for Ch. 1 Vocab. Quiz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rst student day/Welcome to APES!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of syllabu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website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North Carolina State/Bruck PP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Ch. 1 Focus Questions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i/>
                <w:i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ndara" w:ascii="Candara" w:hAnsi="Candara"/>
                <w:i/>
                <w:color w:val="000000"/>
                <w:sz w:val="20"/>
                <w:szCs w:val="20"/>
                <w:highlight w:val="lightGray"/>
              </w:rPr>
              <w:t>Teacher work day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i/>
                <w:i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ndara" w:ascii="Candara" w:hAnsi="Candara"/>
                <w:i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17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i/>
                <w:i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ndara" w:ascii="Candara" w:hAnsi="Candara"/>
                <w:i/>
                <w:color w:val="000000"/>
                <w:sz w:val="20"/>
                <w:szCs w:val="20"/>
                <w:highlight w:val="lightGray"/>
              </w:rPr>
              <w:t>Teacher work day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ndara" w:hAnsi="Candara" w:cs="Candara"/>
                <w:i/>
                <w:i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ndara" w:ascii="Candara" w:hAnsi="Candara"/>
                <w:i/>
                <w:color w:val="000000"/>
                <w:sz w:val="20"/>
                <w:szCs w:val="20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rs. Ahmed’s Plan Page 2011-20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 Narrow" w:hAnsi="Arial Narrow" w:eastAsia="Times New Roman" w:cs="Times New Roman"/>
      <w:sz w:val="24"/>
      <w:szCs w:val="24"/>
    </w:rPr>
  </w:style>
  <w:style w:type="character" w:styleId="FooterChar">
    <w:name w:val="Footer Char"/>
    <w:qFormat/>
    <w:rPr>
      <w:rFonts w:ascii="Arial Narrow" w:hAnsi="Arial Narrow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1:39:00Z</dcterms:created>
  <dc:creator>Cynthia</dc:creator>
  <dc:description/>
  <dc:language>en-US</dc:language>
  <cp:lastModifiedBy>Cynthia Ahmed</cp:lastModifiedBy>
  <dcterms:modified xsi:type="dcterms:W3CDTF">2012-04-30T01:39:00Z</dcterms:modified>
  <cp:revision>2</cp:revision>
  <dc:subject/>
  <dc:title>Week 8</dc:title>
</cp:coreProperties>
</file>