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. 8 Focus/APES/Friedlan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some of the rare metals needed to produce electric or hybrid vehicles.  Then, describe the process required to remove them.  What are the consequences of this proces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old is the Earth?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and describe the composition of each of the Earth’s layer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the three major processes in the Earth’s geologic cycl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“hot spots” and how do they originate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scientist proposed the “Pangea” idea?  When?  What theory did this lead to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does the composition of oceanic plates differ from that of continental plates?  What drives their movement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volcanoes natural sources of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stinguish between divergent plate boundaries, convergent plate boundaries, and transform fault boundari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ow were the Himalayas formed?  How were the Andes formed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What does a Richter scale measure?  How many times more severe is a 6.5 earthquake than a 3.5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gneous rocks are those formed directly from magma.  They are classified as basaltic or granitic, and by their mode of formation as extensive or intrusive.  Explain each of these term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me some examples of sedimentary rocks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types of rocks are metamorphic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oduce Figure 8.15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some of the causes of physical weathering of rock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are some of the acids mentioned that chemically dissolve rock?  What are the sources of them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fine soil.  What are its function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and describe the three stages of soil form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What five factors determine the properties of soils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and describe the five primary soil horizo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determines the texture of soil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some differences in “sand heavy soil” vs. “clay heavy soil.”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hat three groups or organisms account for 80-90% of the biological activity in the soils.  Describe some of their functio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ighty-eight percent of the earth’s crust is made of what four elements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 some of the environmental impacts of mining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What is the purpose of the Surface Mining Control and Reclamation Act of 1977?  Describe the steps required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12:00Z</dcterms:created>
  <dc:creator>Cynthia</dc:creator>
  <dc:description/>
  <cp:keywords/>
  <dc:language>en-US</dc:language>
  <cp:lastModifiedBy>Cynthia.Ahmed</cp:lastModifiedBy>
  <cp:lastPrinted>2011-08-21T11:30:00Z</cp:lastPrinted>
  <dcterms:modified xsi:type="dcterms:W3CDTF">2011-12-19T04:12:00Z</dcterms:modified>
  <cp:revision>2</cp:revision>
  <dc:subject/>
  <dc:title>APES Focus/Ch</dc:title>
</cp:coreProperties>
</file>