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0"/>
          <w:szCs w:val="20"/>
        </w:rPr>
        <w:t>Ch. 5 Focus/APES/Friedland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fine a specie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at is the most common measure of diversity?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How many species have been named to date?  What is the largest group contributing to this number?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at is the range of estimated species on Earth?  How many do most scientists estimate there are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at is the difference between species evenness and species richness?  What do they measure when combined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at are phlogenies?  What characteristics do scientists base them on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me and describe two processes that create genetic diversity.  Include an example of each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at traits are expressed in an individual’s phenotype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scribe an example of environmental effects on phenotype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0"/>
          <w:szCs w:val="20"/>
        </w:rPr>
        <w:t>List and describe the three primary ways evolution occur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stinguish between the random processes of evolution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ive two examples of how geographic isolation can occur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at is the difference between allopatric speciation and sympatric speciation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at is the average global rate of evolution?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produce figure 5.17. (can do at the bottom of the page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at are genetically modified organisms and why might scientists want to produce them? (two reasons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0"/>
          <w:szCs w:val="20"/>
        </w:rPr>
        <w:t>What is the difference between a fundamental niche and a realized niche of a species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at percentage of species that have lived on Earth are extinct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ist the reason (from your text) why species might go extinct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me two types of historical dating techniques that were mentioned end of Ch. 5 that help us know when different species lived on Earth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0"/>
          <w:szCs w:val="20"/>
        </w:rPr>
        <w:t>What is the most accepted reason for the dinosaur extinction at the end of the Cretaceous period 65 million years ago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ist the causes of the sixth mass extinction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0"/>
          <w:szCs w:val="20"/>
        </w:rPr>
        <w:t>How has The Nature Conservancy protected biodiversity over the past 50 years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at are the ecosystem services provided by shellfish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y is conserving marine organisms challenging?</w:t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1:51:00Z</dcterms:created>
  <dc:creator>Cynthia</dc:creator>
  <dc:description/>
  <cp:keywords/>
  <dc:language>en-US</dc:language>
  <cp:lastModifiedBy>Cynthia.Ahmed</cp:lastModifiedBy>
  <cp:lastPrinted>2011-08-21T11:30:00Z</cp:lastPrinted>
  <dcterms:modified xsi:type="dcterms:W3CDTF">2011-10-14T01:51:00Z</dcterms:modified>
  <cp:revision>2</cp:revision>
  <dc:subject/>
  <dc:title>APES Focus/Ch</dc:title>
</cp:coreProperties>
</file>