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Ch. 2 Focus/APES/Friedland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unique about the water in Mono Lake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/>
      </w:pPr>
      <w:r>
        <w:rPr>
          <w:rFonts w:cs="Calibri" w:ascii="Calibri" w:hAnsi="Calibri"/>
          <w:sz w:val="20"/>
          <w:szCs w:val="20"/>
        </w:rPr>
        <w:t>What caused the depth of Mono Lake to decrease by half and the salinity to double?  What is a result of this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organization worked to improve the conditions at Mono Lake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process by which elements can change into other elements?  What is it measured in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difference between a covalent and an ionic bond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 a hydrogen bond really a bond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difference between surface tension and capillary action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/>
      </w:pPr>
      <w:r>
        <w:rPr>
          <w:rFonts w:cs="Calibri" w:ascii="Calibri" w:hAnsi="Calibri"/>
          <w:sz w:val="20"/>
          <w:szCs w:val="20"/>
        </w:rPr>
        <w:t>Why is water such an effective solvent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difference between an acid and a base?  What is the pH range of each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 solution with a pH of 9.0 would be ______ times more basic that a solution with a pH of 6.0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be what organic compounds and inorganic compounds are.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purpose of carbohydrates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purpose of proteins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/>
      </w:pPr>
      <w:r>
        <w:rPr>
          <w:rFonts w:cs="Calibri" w:ascii="Calibri" w:hAnsi="Calibri"/>
          <w:sz w:val="20"/>
          <w:szCs w:val="20"/>
        </w:rPr>
        <w:t>What do DNA and RNA do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is EMR carried from the sun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difference between energy and power and what are the equations for each?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/>
      </w:pPr>
      <w:r>
        <w:rPr>
          <w:rFonts w:cs="Calibri" w:ascii="Calibri" w:hAnsi="Calibri"/>
          <w:sz w:val="20"/>
          <w:szCs w:val="20"/>
        </w:rPr>
        <w:t>Name some common units of energy.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he Math box “your turn” on p. 38.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do potential energy and kinetic energy differ?   What is chemical energy?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the first and second laws of thermodynamics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tinguish between an open system and a closed system.  Give an example of each.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tinguish between a positive feedback loop and a negative feedback loop.  Give an example of each.</w:t>
      </w:r>
    </w:p>
    <w:p>
      <w:pPr>
        <w:pStyle w:val="Normal"/>
        <w:spacing w:lineRule="auto" w:line="9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has led to a 30% water flow decline through the Florida Everglades?</w:t>
      </w:r>
    </w:p>
    <w:p>
      <w:pPr>
        <w:pStyle w:val="Normal"/>
        <w:numPr>
          <w:ilvl w:val="0"/>
          <w:numId w:val="1"/>
        </w:numPr>
        <w:spacing w:lineRule="auto" w:line="9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scribe the plan to improve conditions in the Everglades.  Who is responsible for the plan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6:36:00Z</dcterms:created>
  <dc:creator>Cynthia</dc:creator>
  <dc:description/>
  <dc:language>en-US</dc:language>
  <cp:lastModifiedBy>Cynthia</cp:lastModifiedBy>
  <cp:lastPrinted>2011-08-21T11:30:00Z</cp:lastPrinted>
  <dcterms:modified xsi:type="dcterms:W3CDTF">2011-08-21T16:36:00Z</dcterms:modified>
  <cp:revision>2</cp:revision>
  <dc:subject/>
  <dc:title>APES Focus/Ch</dc:title>
</cp:coreProperties>
</file>