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Ch. 11 Focus/APES/Friedland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scribe the intricate “food chain” that Joel Salatin implements to replicate nature. (list the steps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ow many people starve to death each day?  Each year?  Why do 1 billion people worldwide lack access to sufficient amounts of food?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is the FAO and what do they do?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ist some conditions caused by vitamin deficiencies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How many people suffer from over-nutrition?  What are the risks of this condition?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hat makes up the largest part of the human diet?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The primary reason for under-nutrition and malnutrition is ___________________.  Explain this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percent of the grain grown in the world is used to feed livestock?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What do we need to do to feed the estimated 9 billion people we are expected to have by 2050?</w:t>
      </w:r>
    </w:p>
    <w:p>
      <w:pPr>
        <w:pStyle w:val="ListParagrap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What is an energy subsidy?  Compare the energy subsidy of beef to chicken.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percent of total commercial energy use goes into growing, processing, transporting, and cooking food?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elow are several aspects involved in the Green Revolution.  Describe the pros and cons of eac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Describe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s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Cons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chanization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rrigation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ertilizer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ocropping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sticid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are the benefits of genetic engineering?  What are the concerns?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te another name for “shifting agriculture,” then, describe this process. What are some environmental consequences of this process?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What is desertification?  What parts of the world are particularly susceptible?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List and describe 5 different sustainable agriculture techniques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is organic agriculture, and what are its basic principles?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is a CAFO?  What are the environmental and health consequences of this typeo of operation?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Describe the findings of the 2006 study on fisheries.    What have we done in response to the fishery collapse?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scribe an Individual Transferable Quota.  Have they been successful?  Explain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List the pros and cons of aquaculture?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ow does the concept of the tragedy of the commons apply to fisheries?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are Wes Jackson and the Land’s Institues’s idea to preserve soil?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52:00Z</dcterms:created>
  <dc:creator>Cynthia</dc:creator>
  <dc:description/>
  <dc:language>en-US</dc:language>
  <cp:lastModifiedBy>Cynthia Ahmed</cp:lastModifiedBy>
  <cp:lastPrinted>2011-08-21T11:30:00Z</cp:lastPrinted>
  <dcterms:modified xsi:type="dcterms:W3CDTF">2014-09-08T02:52:00Z</dcterms:modified>
  <cp:revision>2</cp:revision>
  <dc:subject/>
  <dc:title>APES Focus/Ch</dc:title>
</cp:coreProperties>
</file>