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PES Biomes Reference</w:t>
      </w:r>
    </w:p>
    <w:p>
      <w:pPr>
        <w:pStyle w:val="Normal"/>
        <w:rPr/>
      </w:pPr>
      <w:r>
        <w:rPr/>
        <w:t>Terrestrial Biomes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2038"/>
        <w:gridCol w:w="2039"/>
        <w:gridCol w:w="2032"/>
        <w:gridCol w:w="2044"/>
      </w:tblGrid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iome Name/ Latitude Found/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xample Location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ecipi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mperatur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Vegetation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oil Characteristics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nd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real Fore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Temperate Rainforest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20"/>
              </w:rPr>
              <w:t>Temperate Seasonal Forest</w:t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odland/Shrublan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Temperate Grassland/Cold Desert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opical Rainfore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Tropical Seasonal Forest/Savan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btropical Deser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Aquatic Biomes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2038"/>
        <w:gridCol w:w="2039"/>
        <w:gridCol w:w="2032"/>
        <w:gridCol w:w="2044"/>
      </w:tblGrid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iome Name/ Example Location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alinity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pth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ater Flow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mmon Characteristic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eams and Riv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kes and Pond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eshwater Wetland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lt Marsh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ngrove Swamp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ertidal Zo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ral Reef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en Oce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8:58:00Z</dcterms:created>
  <dc:creator>Cynthia Ahmed</dc:creator>
  <dc:description/>
  <dc:language>en-US</dc:language>
  <cp:lastModifiedBy>Cynthia Ahmed</cp:lastModifiedBy>
  <dcterms:modified xsi:type="dcterms:W3CDTF">2012-09-19T18:58:00Z</dcterms:modified>
  <cp:revision>2</cp:revision>
  <dc:subject/>
  <dc:title/>
</cp:coreProperties>
</file>